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ОВХОЗН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2.06.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94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с.Лебедевка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Совхозн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 01.06.2018 № 78 "О создании муниципально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иссии по обследованию жилых помещ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валидов и общего имущества в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мах, в которых проживают инвали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хозного сельсовета Искитим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овосибирской области"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№131-ФЗ от 06.10.2003 "Об общих принципах организации местного самоуправления в Российской Федерации", администрация Совхоз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Совхозного сельсовета Искитимского района Новосибирской области от 01.06.2018 № 78 "О создании муниципальной комиссии по обследованию жилых помещений инвалидов и общего имущества в многоквартирных домах, в которых проживают инвалиды на территории Совхозного сельсовета Искитимского района Новосибирской области"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Пункт 3 постановления –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Приложение №2 к постановлению  – исключить. 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 печатном издании Совхозного сельсовета «Вестник Совхозного сельсовета» и разместить на официальном сайте администрации Совхозного сельсовета.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 Н.Г. Ор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14:00Z</dcterms:created>
  <dc:creator>ANI</dc:creator>
  <dc:description/>
  <cp:keywords/>
  <dc:language>en-US</dc:language>
  <cp:lastModifiedBy>Администратор</cp:lastModifiedBy>
  <cp:lastPrinted>2018-06-25T08:24:00Z</cp:lastPrinted>
  <dcterms:modified xsi:type="dcterms:W3CDTF">2018-06-27T03:43:00Z</dcterms:modified>
  <cp:revision>25</cp:revision>
  <dc:subject/>
  <dc:title/>
</cp:coreProperties>
</file>